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1639484024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35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一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35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5000032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8,8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3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26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9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29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3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1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8,808,691.6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0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05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一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3.04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26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18,8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18,808,691.65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,116,252.0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1.88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,116,252.0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1.88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4,643,469.4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7.85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9,726.2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26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8,809,447.7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武汉众邦同业</w:t>
            </w:r>
            <w:r>
              <w:rPr>
                <w:rFonts w:eastAsia="仿宋" w:ascii="仿宋" w:hAnsi="仿宋"/>
                <w:b w:val="false"/>
                <w:sz w:val="24"/>
              </w:rPr>
              <w:t>2024111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14,643,469.4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77.85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庐江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4,116,252.0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21.88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3:00:23Z</dcterms:created>
  <dc:creator>Apache POI</dc:creator>
  <dc:description/>
  <dc:language>en-US</dc:language>
  <cp:lastModifiedBy/>
  <cp:revision>0</cp:revision>
  <dc:subject/>
  <dc:title/>
</cp:coreProperties>
</file>